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0105</wp:posOffset>
                </wp:positionH>
                <wp:positionV relativeFrom="paragraph">
                  <wp:posOffset>231140</wp:posOffset>
                </wp:positionV>
                <wp:extent cx="4937760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  <w:t>PREFEITURA MUNICIPAL DE SÃO JOSÉ DO VALE DO RIO PRE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  <w:t>SECRETARIA MUNICIPAL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  <w:t>DEPARTAMENTO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41.4pt;mso-wrap-distance-left:9.05pt;mso-wrap-distance-right:9.05pt;mso-wrap-distance-top:0pt;mso-wrap-distance-bottom:0pt;margin-top:18.2pt;mso-position-vertical-relative:text;margin-left:6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  <w:t>PREFEITURA MUNICIPAL DE SÃO JOSÉ DO VALE DO RIO PRE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  <w:t>SECRETARIA MUNICIPAL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  <w:t>DEPARTAMENTO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/>
        <w:object w:dxaOrig="1400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pt;height:50.2pt" filled="f" o:ole="">
            <v:imagedata r:id="rId3" o:title=""/>
          </v:shape>
          <o:OLEObject Type="Embed" ProgID="" ShapeID="ole_rId2" DrawAspect="Content" ObjectID="_1851344937" r:id="rId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 xml:space="preserve">         </w:t>
      </w:r>
    </w:p>
    <w:p>
      <w:pPr>
        <w:pStyle w:val="DATA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DATA"/>
        <w:jc w:val="both"/>
        <w:rPr/>
      </w:pPr>
      <w:r>
        <w:rPr>
          <w:rFonts w:cs="Arial" w:ascii="Arial" w:hAnsi="Arial"/>
          <w:color w:val="000000"/>
        </w:rPr>
        <w:t xml:space="preserve">Ata da Sessão Pública da Comissão de Licitação da Prefeitura Municipal de São José do Vale do Rio Preto - RJ, realizada aos quatorze dias do mês de outubro do ano de dois mil e dezenove às 10:00 horas, a Sra.° Presidente, FLAVIANA MEDEIROS LAMEIRA RIBEIRO, e os membros </w:t>
      </w:r>
      <w:r>
        <w:rPr>
          <w:rFonts w:cs="Arial" w:ascii="Arial" w:hAnsi="Arial"/>
          <w:b w:val="false"/>
          <w:bCs/>
          <w:color w:val="000000"/>
        </w:rPr>
        <w:t xml:space="preserve">CARLOS DE OLIVEIRA LIMONGI, GILBERTO DA COSTA FREITAS E CAMILA DA SILVA PEREIRA, e com a presença do Sr. Vereador Fábio Meirelles Guerra Júnior. O servidor Carlos de Oliveira Limongi </w:t>
      </w:r>
      <w:r>
        <w:rPr>
          <w:rFonts w:cs="Arial" w:ascii="Arial" w:hAnsi="Arial"/>
          <w:color w:val="000000"/>
        </w:rPr>
        <w:t xml:space="preserve">foi designado para lavrar a presente ata, a Sra. </w:t>
      </w:r>
      <w:r>
        <w:rPr>
          <w:rFonts w:cs="Arial" w:ascii="Arial" w:hAnsi="Arial"/>
          <w:b w:val="false"/>
          <w:bCs/>
          <w:color w:val="000000"/>
        </w:rPr>
        <w:t>CAMILA DA SILVA PEREIRA</w:t>
      </w:r>
      <w:r>
        <w:rPr>
          <w:rFonts w:cs="Arial" w:ascii="Arial" w:hAnsi="Arial"/>
          <w:color w:val="000000"/>
        </w:rPr>
        <w:t xml:space="preserve">, Engenheira Civil, representante do Setor Técnico da SOPUT (Secretaria Municipal de Obras) para análise do item “J” do envelope “A” e seus subitens do Edital de Licitação, em sua totalidade (Qualificação Técnica) e item “C” e “C.2” do envelope “B” (Planilha de Orçamento e Cronograma Físico Financeiro) por tratar-se de quesito técnico de engenharia e por tratar-se de exigência do edital. Estando portanto a comissão de licitação isenta da referida análise. Iniciaram os trabalhos para analisarem a documentação visando o julgamento do Edital de Tomada de Preços de nº. 003/2019, expedido e confeccionado pela Secretaria Municipal de Administração através do Departamento de Administração, objeto do Processo Administrativo nº 6289/19, oriundo da Secretaria de Obras Públicas, Urbanização e Transportes </w:t>
      </w:r>
      <w:r>
        <w:rPr>
          <w:rFonts w:cs="Arial" w:ascii="Arial" w:hAnsi="Arial"/>
          <w:b w:val="false"/>
          <w:color w:val="000000"/>
          <w:szCs w:val="24"/>
        </w:rPr>
        <w:t xml:space="preserve">CONSTRUÇÃO DO NOVO CENTRO ADMINISTRATIVO DO MUNICIPIO DE SÃO JOSÉ DO VALE DO RIO – RJ, COM FORNECIMENTO DE MATERIAL E MÃO-DE-OBRA </w:t>
      </w:r>
      <w:r>
        <w:rPr>
          <w:rFonts w:cs="Arial" w:ascii="Arial" w:hAnsi="Arial"/>
          <w:color w:val="000000"/>
          <w:szCs w:val="24"/>
        </w:rPr>
        <w:t xml:space="preserve">em conformidade com as especificações contidas nos anexos: I - CADERNO DE ENCARGOS E ESPECIFICAÇÕES PROJETO COOPERVALE, II - CRONGRAMA FÍSICO FINANCEIRO, III – DEMONSTRATIVO DA COMPOSIÇÃO BDI, IV - PROJETO COOPERVALE DEMOLIÇÃO REV03, V- MEMÓRIA DE CALCULO DO ORÇAMENTO, VI - PLANILHA DE ORÇAMENTO PROJETO COOPERVALE, VII  - PROJETO COOPERVALE ARQUITETURA 01 REV 03, VIII - PROJETO COOPERVALE ARQUITETURA 02 REV03, IX - PROJETO COOPERVALE ARQUITETURA 03 REV04, X - PROJETO COOPERVALE EST CONCRETO  01 REV03, XI - PROJETO COOPERVALE EST CONCRETO 02 REV03, XII - PROJETO COOPERVALE EST CONCRETO 03 REV03, XIII - PROJETO COOPERVALE EST CONCRETO 04 REV03, XIV - PROJETO COOPERVALE EST CONCRETO 05 REV03, XV - PROJETO COOPERVALE EST CONCRETO 06 REV03, XVI - PROJETO COOPERVALE EST CONCRETO 07 REV03, XVII - PROJETO COOPERVALE EST CONCRETO 08 REV03,     XVIII - ART PROJETO ESTRUTURAL, XIX - PROJETO COOPERVALE LAYOUT DIVISÓRIAS REV03, XX - RRT PROJETO ARQUITETURA COOPERVALE REV03, XXI (minuta de contrato), XXII (metodologia para cálculo de garantia adicional), XXIII (declaração de idôneo) e XXIV (declaração de conformidade com o edital e seus anexos), que são parte integrante do presente Edital. Documentação essa que se encontra disponível no endereço eletrônico www.sjvriopreto.rj.gov.br. </w:t>
      </w:r>
      <w:r>
        <w:rPr>
          <w:rFonts w:cs="Arial" w:ascii="Arial" w:hAnsi="Arial"/>
          <w:b w:val="false"/>
          <w:color w:val="000000"/>
          <w:szCs w:val="24"/>
        </w:rPr>
        <w:t>Parágrafo Único</w:t>
      </w:r>
      <w:r>
        <w:rPr>
          <w:rFonts w:cs="Arial" w:ascii="Arial" w:hAnsi="Arial"/>
          <w:color w:val="000000"/>
          <w:szCs w:val="24"/>
        </w:rPr>
        <w:t xml:space="preserve">: </w:t>
      </w:r>
      <w:r>
        <w:rPr>
          <w:rFonts w:cs="Arial" w:ascii="Arial" w:hAnsi="Arial"/>
          <w:color w:val="000000"/>
          <w:szCs w:val="24"/>
          <w:u w:val="single"/>
        </w:rPr>
        <w:t xml:space="preserve">É vedada a subcontratação total ou parcial da execução do objeto que será licitado no certame regulado pelo presente Edital, exceto no que tange </w:t>
      </w:r>
      <w:r>
        <w:rPr>
          <w:rFonts w:cs="Arial" w:ascii="Arial" w:hAnsi="Arial"/>
          <w:color w:val="000000"/>
          <w:u w:val="single"/>
        </w:rPr>
        <w:t>ao disposto no Art. 48, inciso II, da Lei Complementar n.º 123/2006</w:t>
      </w:r>
      <w:r>
        <w:rPr>
          <w:rFonts w:cs="Arial" w:ascii="Arial" w:hAnsi="Arial"/>
          <w:color w:val="000000"/>
          <w:szCs w:val="24"/>
          <w:u w:val="single"/>
        </w:rPr>
        <w:t xml:space="preserve">. </w:t>
      </w:r>
      <w:r>
        <w:rPr>
          <w:rFonts w:cs="Arial" w:ascii="Arial" w:hAnsi="Arial"/>
          <w:b w:val="false"/>
          <w:color w:val="000000"/>
        </w:rPr>
        <w:t xml:space="preserve">Compareceu ao certame a empresa: </w:t>
      </w:r>
      <w:r>
        <w:rPr>
          <w:rFonts w:cs="Arial" w:ascii="Arial" w:hAnsi="Arial"/>
          <w:color w:val="000000"/>
        </w:rPr>
        <w:t>C. PACHECO CONSTRUÇÃO LTDA. ME,</w:t>
      </w:r>
      <w:r>
        <w:rPr>
          <w:rFonts w:cs="Arial" w:ascii="Arial" w:hAnsi="Arial"/>
          <w:b w:val="false"/>
          <w:color w:val="000000"/>
        </w:rPr>
        <w:t xml:space="preserve"> representada pelo Sr. Carlos Antônio Miranda Pacheco Sócio Gerente CPF nº 743484347-00</w:t>
      </w:r>
      <w:r>
        <w:rPr>
          <w:rFonts w:cs="Arial" w:ascii="Arial" w:hAnsi="Arial"/>
          <w:color w:val="000000"/>
        </w:rPr>
        <w:t xml:space="preserve">. O edital foi colocado a disposição dos licitantes no site www.sjvriopreto.rj.gov.br, após publicação em D.O. do Município no dia 25/09/2019 e jornal de grande circulação (Jornal EXTRA Dia datado do dia 29/05/2019). Ato contínuo, a Senhora Presidente solicitou ao representante da Empresa presente os envelopes de habilitação e propostas de preços. Os envelopes foram rubricados pelos participantes, ficando sob a guarda da Comissão de Licitação. Após abertos os envelopes todos os documentos foram assinados e analisados por todos os presentes. Perguntou a Sr.ª. Presidente a Sra.  </w:t>
      </w:r>
      <w:r>
        <w:rPr>
          <w:rFonts w:cs="Arial" w:ascii="Arial" w:hAnsi="Arial"/>
          <w:b w:val="false"/>
          <w:bCs/>
          <w:color w:val="000000"/>
        </w:rPr>
        <w:t>CAMILA DA SILVA PEREIRA</w:t>
      </w:r>
      <w:r>
        <w:rPr>
          <w:rFonts w:cs="Arial" w:ascii="Arial" w:hAnsi="Arial"/>
          <w:color w:val="000000"/>
        </w:rPr>
        <w:t xml:space="preserve">, Engenheira Civil, representante do Setor Técnico da SOPUT (Secretaria Municipal de Obras), se os atestados de capacidade técnica da empresa presente atendem ao solicitado em sua totalidade, se a empresa presente está apta a realizar os serviços descritos no Edital em tela, se os atestados apresentados pela empresa estão de conformidade com a Lei de licitações e o edital. Informou a Sra. Engenheira que a empresa está apta e que os atestados estão corretos e estão de conformidade com a Lei de Licitações e o edital, e que a empresa tem plena condição de realizar a obra ora a ser contratada. Registra-se que a empresa presente declarou declinar de recurso quanto a fase de habilitação. Em seguida a Sr.ª Presidente, após análise da documentação e com base no parecer técnico, delibera em habilitar a empresa </w:t>
      </w:r>
      <w:r>
        <w:rPr>
          <w:rFonts w:cs="Arial" w:ascii="Arial" w:hAnsi="Arial"/>
          <w:b w:val="false"/>
          <w:color w:val="000000"/>
          <w:u w:val="single"/>
        </w:rPr>
        <w:t>C. PACHECO CONSTRUÇÃO LTDA. ME.</w:t>
      </w:r>
      <w:r>
        <w:rPr>
          <w:rFonts w:cs="Arial" w:ascii="Arial" w:hAnsi="Arial"/>
          <w:color w:val="000000"/>
        </w:rPr>
        <w:t xml:space="preserve"> R$ 2.657.298,08 </w:t>
      </w:r>
      <w:r>
        <w:rPr>
          <w:rFonts w:cs="Arial" w:ascii="Arial" w:hAnsi="Arial"/>
          <w:b w:val="false"/>
          <w:color w:val="000000"/>
        </w:rPr>
        <w:t>(Dois Milhões, Seiscentos e Cinquenta e Sete Mil, Duzentos e Noventa e Oito Reais e Oito Centavos)</w:t>
      </w:r>
      <w:r>
        <w:rPr>
          <w:rFonts w:cs="Arial" w:ascii="Arial" w:hAnsi="Arial"/>
          <w:color w:val="000000"/>
        </w:rPr>
        <w:t>.  Em seguida o Presidente tendo em vista o valor acima apresentado, delibera como vencedora a Firma C.</w:t>
      </w:r>
      <w:r>
        <w:rPr>
          <w:rFonts w:cs="Arial" w:ascii="Arial" w:hAnsi="Arial"/>
          <w:b w:val="false"/>
          <w:color w:val="000000"/>
          <w:u w:val="single"/>
        </w:rPr>
        <w:t xml:space="preserve"> PACHECO CONSTRUÇÃO LTDA. ME</w:t>
      </w:r>
      <w:r>
        <w:rPr>
          <w:rFonts w:cs="Arial" w:ascii="Arial" w:hAnsi="Arial"/>
          <w:b w:val="false"/>
          <w:color w:val="000000"/>
        </w:rPr>
        <w:t>. tendo em vista estar de conformidade com o orçado no edital</w:t>
      </w:r>
      <w:r>
        <w:rPr>
          <w:rFonts w:cs="Arial" w:ascii="Arial" w:hAnsi="Arial"/>
          <w:color w:val="000000"/>
        </w:rPr>
        <w:t>. Em seguida a empresa presente declara abrir mão de recurso em relação a fase de habilitação e proposta de preços, nada a mais havendo a tratar a Senhora Presidente deu por encerrada a sessão remetendo o presente feito ao Controle Interno e em seguida a Procuradoria Jurídica do Município para análise quanto a homologação do Exmo. Sr. Prefeito. *.*.*.*.*.*.*.*.*.*.*.*.*.*.*.*.*.*.*.*.*.*.*.*.*.*.*.*..*.*.*.**.*.*.*.*.*.*.*.*.*.*.*.*.*.*.*.*.*.*.*.*.*.*.*.*.*.*.*.*.*.*.*.*.*.*.*.*.*.*.*.*.*.</w:t>
      </w:r>
    </w:p>
    <w:sectPr>
      <w:type w:val="nextPage"/>
      <w:pgSz w:w="12240" w:h="15840"/>
      <w:pgMar w:left="1134" w:right="1183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3:18:00Z</dcterms:created>
  <dc:creator>P.M.S.J.V.R.P.</dc:creator>
  <dc:description/>
  <cp:keywords/>
  <dc:language>en-US</dc:language>
  <cp:lastModifiedBy>Usuário do Windows</cp:lastModifiedBy>
  <cp:lastPrinted>2019-10-14T11:25:00Z</cp:lastPrinted>
  <dcterms:modified xsi:type="dcterms:W3CDTF">2019-10-14T14:25:00Z</dcterms:modified>
  <cp:revision>28</cp:revision>
  <dc:subject/>
  <dc:title>PREFEITURA MUNICIPAL DE SÃO JOSÉ DO VALE DO RIO PRETO</dc:title>
</cp:coreProperties>
</file>