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945701760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onze dias do mês de agost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analisarem a documentação visando o julgamento do Edital de Tomada de Preços de nº. 010/2022, expedido e confeccionado pela Secretaria Municipal de Administração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>CONSTRUÇÃO DE NOVO POSTO DE SAÚDE DA FAMÍLIA DA BARRINHA, NO MUNICÍPIO DE SÃO JOSÉ DO VALE DO RIO PRETO – RJ, COM FORNECIMENTO DE MATERIAL E MÃO-DE-OBRA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, </w:t>
      </w:r>
      <w:r>
        <w:rPr>
          <w:rFonts w:cs="Arial Narrow" w:ascii="Arial Narrow" w:hAnsi="Arial Narrow"/>
          <w:color w:val="000000"/>
          <w:sz w:val="22"/>
          <w:szCs w:val="22"/>
        </w:rPr>
        <w:t>em conformidade com as especificações contidas nos anexos: I – Orçamento – PSF Barrinha, II - Memoria de cálculo - PSF Barrinha, III – Cronograma - PSF Barrinha, IV – BDI - PBS Barrinha, V - Caderno de Encargos - PSF Barrinha, VI – Projeto PSF Barrinha - Cortes, VII – Projeto PSF Barrinha - Planta Baixa, VIII - Projeto PSF Barrinha - Planta cobertura, IX - Projeto PSF Barrinha - Planta implantação detalhe, X - Projeto PSF Barrinha - Planta implantação, XI - ART, XII – Contrato, XIII - Metodologia para cálculo de garantia adicional, XIV - Declaração de Idôneo, XV - Declaração de Conformidade com o Edital e seus Anexos, XVI – Declaração de Conhecimento dos Locais e Condições e Anexo XVII – Declaração de Microempreendedor Individual, Microempresa e Empresa de Pequeno Porte</w:t>
      </w:r>
      <w:r>
        <w:rPr>
          <w:rFonts w:cs="Arial" w:ascii="Arial Narrow" w:hAnsi="Arial Narrow"/>
          <w:color w:val="000000"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que são parte integrante do presente edital. </w:t>
      </w:r>
      <w:r>
        <w:rPr>
          <w:rFonts w:cs="Arial" w:ascii="Arial Narrow" w:hAnsi="Arial Narrow"/>
          <w:sz w:val="22"/>
          <w:szCs w:val="22"/>
        </w:rPr>
        <w:t xml:space="preserve">O edital foi colocado à disposição dos licitantes no site www.sjvriopreto.rj.gov.br, após publicação em D.O. da União no </w:t>
      </w:r>
      <w:r>
        <w:rPr>
          <w:rFonts w:cs="Arial" w:ascii="Arial Narrow" w:hAnsi="Arial Narrow"/>
          <w:color w:val="000000"/>
          <w:sz w:val="22"/>
          <w:szCs w:val="22"/>
        </w:rPr>
        <w:t>dia 25/10/2022 e</w:t>
      </w:r>
      <w:r>
        <w:rPr>
          <w:rFonts w:cs="Arial" w:ascii="Arial Narrow" w:hAnsi="Arial Narrow"/>
          <w:sz w:val="22"/>
          <w:szCs w:val="22"/>
        </w:rPr>
        <w:t xml:space="preserve"> D.O. do Município no dia </w:t>
      </w:r>
      <w:r>
        <w:rPr>
          <w:rFonts w:cs="Arial" w:ascii="Arial Narrow" w:hAnsi="Arial Narrow"/>
          <w:color w:val="000000"/>
          <w:sz w:val="22"/>
          <w:szCs w:val="22"/>
        </w:rPr>
        <w:t>24/10/2022</w:t>
      </w:r>
      <w:r>
        <w:rPr>
          <w:rFonts w:cs="Arial" w:ascii="Arial Narrow" w:hAnsi="Arial Narrow"/>
          <w:sz w:val="22"/>
          <w:szCs w:val="22"/>
        </w:rPr>
        <w:t xml:space="preserve"> e jornal de grande circulação (Jornal O DIA datado do dia </w:t>
      </w:r>
      <w:r>
        <w:rPr>
          <w:rFonts w:cs="Arial" w:ascii="Arial Narrow" w:hAnsi="Arial Narrow"/>
          <w:color w:val="000000"/>
          <w:sz w:val="22"/>
          <w:szCs w:val="22"/>
        </w:rPr>
        <w:t xml:space="preserve">25/10/2022). </w:t>
      </w:r>
      <w:r>
        <w:rPr>
          <w:rFonts w:cs="Arial" w:ascii="Arial Narrow" w:hAnsi="Arial Narrow"/>
          <w:sz w:val="22"/>
          <w:szCs w:val="22"/>
        </w:rPr>
        <w:t xml:space="preserve">Compareceu ao certame a empresa: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>, CNPJ: 05.615.339/0001-16, representada pelo Srº Alessandro Pereira Gonçalves, represente</w:t>
      </w:r>
      <w:r>
        <w:rPr>
          <w:rFonts w:cs="Arial" w:ascii="Arial Narrow" w:hAnsi="Arial Narrow"/>
          <w:color w:val="000000"/>
          <w:sz w:val="22"/>
          <w:szCs w:val="22"/>
        </w:rPr>
        <w:t xml:space="preserve"> legal, CPF nº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056.174.467-42. </w:t>
      </w:r>
      <w:r>
        <w:rPr>
          <w:rFonts w:cs="Arial" w:ascii="Arial Narrow" w:hAnsi="Arial Narrow"/>
          <w:sz w:val="22"/>
          <w:szCs w:val="22"/>
        </w:rPr>
        <w:t>Ato contínuo, a Senhora Presidente solicitou ao representante da Empresa presente os envelopes de habilitação</w:t>
      </w:r>
      <w:r>
        <w:rPr>
          <w:rFonts w:cs="Arial" w:ascii="Arial Narrow" w:hAnsi="Arial Narrow"/>
          <w:color w:val="000000"/>
          <w:sz w:val="22"/>
          <w:szCs w:val="22"/>
        </w:rPr>
        <w:t xml:space="preserve"> e proposta de preço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após, todos os documentos foram </w:t>
      </w:r>
      <w:r>
        <w:rPr>
          <w:rFonts w:cs="Arial" w:ascii="Arial Narrow" w:hAnsi="Arial Narrow"/>
          <w:sz w:val="22"/>
          <w:szCs w:val="22"/>
        </w:rPr>
        <w:t>numerados e assinados por todos presentes e em seguida a Srª Presidente deu por paralisada a sessão às 10:30 horas conforme item 6.1.1.2 do edital para conferência das documentações presentes no envelope de habilitação, ficando a sessão remarcada para o mesmo dia às 14:00 horas. Faço constar que</w:t>
      </w:r>
      <w:r>
        <w:rPr>
          <w:rFonts w:cs="Arial" w:ascii="Arial Narrow" w:hAnsi="Arial Narrow"/>
          <w:color w:val="000000"/>
          <w:sz w:val="22"/>
          <w:szCs w:val="22"/>
        </w:rPr>
        <w:t xml:space="preserve"> os Senhores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ANDRÉ DA SILVA GONÇALVES e BRENDA MAGRANI DA CUNHA </w:t>
      </w:r>
      <w:r>
        <w:rPr>
          <w:rFonts w:cs="Arial" w:ascii="Arial Narrow" w:hAnsi="Arial Narrow"/>
          <w:color w:val="000000"/>
          <w:sz w:val="22"/>
          <w:szCs w:val="22"/>
        </w:rPr>
        <w:t xml:space="preserve">fizeram a </w:t>
      </w:r>
      <w:r>
        <w:rPr>
          <w:rFonts w:cs="Arial" w:ascii="Arial Narrow" w:hAnsi="Arial Narrow"/>
          <w:sz w:val="22"/>
          <w:szCs w:val="22"/>
        </w:rPr>
        <w:t xml:space="preserve">análise dos itens 4.1.1.1.10 do Edital de Licitação, em sua totalidade (Qualificação Técnica), por tratar-se de quesito técnico de engenharia e por tratar-se de exigência do edital. Ato contínuo, a Sr.ª Presidente perguntou os Senhores </w:t>
      </w:r>
      <w:r>
        <w:rPr>
          <w:rFonts w:cs="Arial" w:ascii="Arial Narrow" w:hAnsi="Arial Narrow"/>
          <w:bCs/>
          <w:sz w:val="22"/>
          <w:szCs w:val="22"/>
        </w:rPr>
        <w:t>ANDRÉ DA SILVA GONÇALVES e BRENDA MAGRANI DA CUNHA</w:t>
      </w:r>
      <w:r>
        <w:rPr>
          <w:rFonts w:cs="Arial" w:ascii="Arial Narrow" w:hAnsi="Arial Narrow"/>
          <w:sz w:val="22"/>
          <w:szCs w:val="22"/>
        </w:rPr>
        <w:t xml:space="preserve">, representantes do Setor Técnico da Secretaria de Planejamento e Gestão, se os atestados de capacidade técnica da empresa presente atende ao solicitado em sua totalidade, se a empresa presente está apta a realizar os serviços descritos no edital em tela, se os atestados apresentados pela empresa está em conformidade com a Lei de licitações e o edital. Informaram os técnicos que a empresa ECONSTRUR CONSTRUÇÕES LTDA está inabilitada por não comprovar item de maior relevância, conforme 4.1.1.1.10.2 do edital no que diz respeito à </w:t>
      </w:r>
      <w:r>
        <w:rPr>
          <w:rFonts w:cs="CIDFont+F1;Calibri" w:ascii="Arial Narrow" w:hAnsi="Arial Narrow"/>
          <w:bCs/>
          <w:i/>
          <w:sz w:val="22"/>
          <w:szCs w:val="22"/>
        </w:rPr>
        <w:t>Itens referentes à movimentação de terra</w:t>
      </w:r>
      <w:r>
        <w:rPr>
          <w:rFonts w:cs="Arial" w:ascii="Arial Narrow" w:hAnsi="Arial Narrow"/>
          <w:sz w:val="22"/>
          <w:szCs w:val="22"/>
        </w:rPr>
        <w:t>. Do item 4.1.1.1.12 ao item 4.1.1.1.13.4.6, a análise foi feita pela Srª PATRÍCIA FIGUEIREDO DA SILVA (Contadora) que, com base nas demonstrações contábeis apresentadas, delibera que a empresa está habilitada. Do item 4.1.1.1 ao 4.1.1.1.9.5, item 4.1.1.1.11 e itens 4.1.1.1.14 ao 4.1.1.1.20, a análise foi feita pela Comissão de Licitação, que deliberou em habilitar a empresa quanto aos documentos que lhe competiam. Em seguida a Sr.ª Presidente perguntou ao licitante presente se manifestaria o interesse em interpor recursos, o qual declarou interesse em recurso quanto a fase de habilitação. Em seguida a Sr.ª Presidente, acatou o pedido de recurso da empresa, concedendo a mesma o prazo de 5 (cinco) dias úteis para apresentação de seu recurso. Nada mais havendo a tratar a Senhora Presidente deu por paralisada a sessão, informando que o processo entrará em rito recursal estando o mesmo franqueado aos interessados na Divisão de Licitação na Secretaria de Administração</w:t>
      </w:r>
      <w:r>
        <w:rPr>
          <w:rFonts w:cs="Arial" w:ascii="Arial Narrow" w:hAnsi="Arial Narrow"/>
          <w:color w:val="000000"/>
          <w:sz w:val="22"/>
          <w:szCs w:val="22"/>
        </w:rPr>
        <w:t>. ******************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16:00Z</dcterms:created>
  <dc:creator>P.M.S.J.V.R.P.</dc:creator>
  <dc:description/>
  <cp:keywords/>
  <dc:language>en-US</dc:language>
  <cp:lastModifiedBy>Licitação</cp:lastModifiedBy>
  <cp:lastPrinted>2022-11-16T15:01:00Z</cp:lastPrinted>
  <dcterms:modified xsi:type="dcterms:W3CDTF">2022-11-16T18:08:00Z</dcterms:modified>
  <cp:revision>3</cp:revision>
  <dc:subject/>
  <dc:title>PREFEITURA MUNICIPAL DE SÃO JOSÉ DO VALE DO RIO PRETO</dc:title>
</cp:coreProperties>
</file>